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44"/>
          <w:lang w:val="en-US" w:eastAsia="en-US"/>
        </w:rPr>
      </w:pPr>
      <w:r>
        <w:rPr>
          <w:rFonts w:cs="宋体" w:ascii="宋体" w:hAnsi="宋体"/>
          <w:sz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995670" cy="2278380"/>
                <wp:effectExtent l="0" t="0" r="0" b="14605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5800" cy="2278440"/>
                          <a:chOff x="0" y="0"/>
                          <a:chExt cx="5995800" cy="227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95800" cy="66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84"/>
                                  <w:szCs w:val="24"/>
                                  <w:b/>
                                  <w:rFonts w:ascii="宋体" w:hAnsi="宋体" w:eastAsia="宋体" w:cs="宋体"/>
                                  <w:color w:val="FF0000"/>
                                  <w:lang w:val="en-US" w:eastAsia="zh-CN" w:bidi="ar-SA"/>
                                </w:rPr>
                                <w:t>湖南财政经济学院文件　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78440"/>
                            <a:ext cx="57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0pt;margin-top:23.4pt;width:472.1pt;height:179.4pt" coordorigin="0,468" coordsize="9442,35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68;width:9441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84"/>
                            <w:szCs w:val="24"/>
                            <w:b/>
                            <w:rFonts w:ascii="宋体" w:hAnsi="宋体" w:eastAsia="宋体" w:cs="宋体"/>
                            <w:color w:val="FF0000"/>
                            <w:lang w:val="en-US" w:eastAsia="zh-CN" w:bidi="ar-SA"/>
                          </w:rPr>
                          <w:t>湖南财政经济学院文件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4056" to="9070,4056" ID="直线 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湘财院院发</w:t>
      </w:r>
      <w:r>
        <w:rPr>
          <w:rFonts w:ascii="宋体" w:hAnsi="宋体" w:cs="宋体"/>
          <w:color w:val="000000"/>
          <w:sz w:val="32"/>
          <w:szCs w:val="32"/>
        </w:rPr>
        <w:t>﹝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cs="宋体" w:ascii="宋体" w:hAnsi="宋体"/>
          <w:color w:val="000000"/>
          <w:sz w:val="32"/>
          <w:szCs w:val="32"/>
        </w:rPr>
        <w:t>﹞</w:t>
      </w:r>
      <w:r>
        <w:rPr>
          <w:rFonts w:eastAsia="仿宋_GB2312" w:ascii="仿宋_GB2312" w:hAnsi="仿宋_GB2312"/>
          <w:color w:val="000000"/>
          <w:sz w:val="32"/>
          <w:szCs w:val="32"/>
        </w:rPr>
        <w:t>103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  <w:bookmarkStart w:id="0" w:name="wh"/>
    </w:p>
    <w:p>
      <w:pPr>
        <w:pStyle w:val="Normal"/>
        <w:rPr>
          <w:rFonts w:ascii="宋体" w:hAnsi="宋体" w:eastAsia="仿宋_GB2312" w:cs="宋体"/>
          <w:color w:val="000000"/>
          <w:sz w:val="44"/>
          <w:szCs w:val="32"/>
        </w:rPr>
      </w:pPr>
      <w:r>
        <w:rPr>
          <w:rFonts w:eastAsia="仿宋_GB2312" w:cs="宋体" w:ascii="宋体" w:hAnsi="宋体"/>
          <w:color w:val="000000"/>
          <w:sz w:val="44"/>
          <w:szCs w:val="32"/>
        </w:rPr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  <w:bookmarkEnd w:id="0"/>
    </w:p>
    <w:p>
      <w:pPr>
        <w:pStyle w:val="Normal"/>
        <w:widowControl w:val="false"/>
        <w:spacing w:lineRule="auto" w:line="240"/>
        <w:jc w:val="center"/>
        <w:rPr>
          <w:rFonts w:ascii="Calibri" w:hAnsi="Calibri" w:cs="Times New Roman"/>
          <w:color w:val="000000"/>
          <w:kern w:val="2"/>
          <w:sz w:val="44"/>
          <w:szCs w:val="44"/>
        </w:rPr>
      </w:pPr>
      <w:r>
        <w:rPr>
          <w:rFonts w:ascii="??;Times New Roman" w:hAnsi="??;Times New Roman" w:cs="宋体"/>
          <w:b w:val="false"/>
          <w:bCs/>
          <w:color w:val="000000"/>
          <w:kern w:val="0"/>
          <w:sz w:val="44"/>
          <w:szCs w:val="44"/>
        </w:rPr>
        <w:t>湖南财政经济学院学业证书管理暂行规定</w:t>
      </w:r>
    </w:p>
    <w:p>
      <w:pPr>
        <w:pStyle w:val="Normal"/>
        <w:widowControl/>
        <w:spacing w:lineRule="auto" w:line="288"/>
        <w:rPr>
          <w:rFonts w:ascii="宋体" w:hAnsi="宋体" w:cs="宋体"/>
          <w:color w:val="000000"/>
          <w:kern w:val="0"/>
          <w:sz w:val="24"/>
          <w:szCs w:val="44"/>
        </w:rPr>
      </w:pPr>
      <w:r>
        <w:rPr>
          <w:rFonts w:cs="宋体" w:ascii="宋体" w:hAnsi="宋体"/>
          <w:color w:val="000000"/>
          <w:kern w:val="0"/>
          <w:sz w:val="24"/>
          <w:szCs w:val="44"/>
        </w:rPr>
      </w:r>
    </w:p>
    <w:p>
      <w:pPr>
        <w:pStyle w:val="Normal"/>
        <w:widowControl/>
        <w:spacing w:lineRule="auto" w:line="288"/>
        <w:ind w:firstLine="640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一条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高等教育学历文凭、学位证书是受教育者的学业凭证。学历文凭和学位证书的颁发，是有国家法律依据的一项极为严肃的工作。为加强我校有关学历文凭和学位证书的管理，维护国家学历教育制度的严肃性，特制定本规定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二条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国家规定招收、入学后取得学籍的学生，完成某一阶段的学业后，根据考试（考查）的结果，取得相应的学历证书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三条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普通高等教育学历证书分为毕业证书、结业证书、肄业证书三种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四条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毕业证书应具备以下内容：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毕业生姓名、性别、出生年月日、学习起止年月（提前修完者应予注明）；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学制、专业、层次（研究生、本科或专科），毕业；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打印的本人二寸免冠蓝底彩色照片；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学校名称及印章，校长签名；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五）发证日期及证书编号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五条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业证书应具备以下内容：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结业生姓名、性别、出生年月日、学习起止年月；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学制、专业、层次（研究生、本科或专科），结业；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打印的本人二寸免冠蓝底彩色照片；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学校名称及印章，校长签名；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五）发证日期及证书编号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六条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肄业证书应具备以下内容：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肄业生姓名、性别、出生年月日、学习起止年月；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学制、专业、层次（研究生、本科或专科），肄业；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打印的本人二寸免冠蓝底彩色照片；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学校名称及印章，校长签名；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五）发证日期及证书编号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七条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具有学籍的学生，符合下列条件者，准予毕业，并颁发毕业证书：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拥护中国共产党的领导，拥护社会主义制度，遵守社会主义法制和纪律，愿意为社会主义建设服务；遵守学校各项规章制度，品行端正；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规定最长学习时限内，按照专业人才培养方案的要求修满规定的学分，成绩合格；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《大学生体质健康标准》的要求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八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具有学籍的学生，在学校规定年限内修完教育教学计划规定的全部内容，但未达到毕业要求，也不符合退学规定，要求离校者，或已修满修业年限者，作结业处理，由学校颁发结业证书。凡作结业处理的学生，结业后在修业年限内可以向学校申请未通过课程补考或重修，经批准后，参加在校学生相应课程的正常考核，合格后，可以按有关规定申请换发毕业证，毕业时间按换发证日期填写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九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具有学籍的学生，学满一学年以上而未学完教学计划规定的课程中途退学者（被开除学籍者除外），学校颁发肄业证书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十条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毕业生达到《湖南财政经济学院学士学位授予工作细则》的授予条件，经申请审核可以授予学士学位，并颁发相应学科门类的学士学位证书。学生在校期间辅修另外一个学科门类专业学士学位，达到相应条件规定可以授予辅修专业的学士学位。未达到相应规定条件的，不能授予辅修专业的学士学位，由学校颁发写实性辅修证明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第十一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位证书应具备以下内容：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学位获得者姓名、性别、出生年月日；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专业、层次（研究生、本科），授予学位名称；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打印的本人二寸免冠蓝底彩色照片；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学校名称及印章，学位评定委员会主席签名；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五）发证日期及证书编号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十二条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生主、辅修两个学科门类的专业，符合两个学位授予条件，可同时颁发主修专业学位证书和辅修专业学位证书。学校在填写辅修专业学位证书时，在专业名称后加上括号，并在括号内填写“辅修”字样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十三条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接收的进修生，进修结束后可取得进修证明书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十四条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未按国家招生规定而自行招收的学生、举办的各种培训班学生以及学习未满一年和被开除学籍的学生，学校只能颁发学习证明书，不得颁发毕业（结业、肄业）证书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十五条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财政经济学院学历证书（毕业证书、结业证书、肄业证书）、学士学位证书的办理、发放及保管工作由教务处负责。其他证书由举办部门负责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十六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　学生在校学习结束时，各二级学院、教务处以学籍档案为依据，对毕业生的成绩及学分进行全面审核及认定。根据审核结果，分别编制毕业、结业、授予学士学位的学生名单，授予学士学位须经校学位评定委员会通过，经分管教学工作校领导批准后，方可颁发相应证书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十七条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填写和颁发学生的学历证书，必须严格按照招生时确定的办学类型和学习形式，不得随意变更性质、类型和形式。学生也不得要求学校在填写、颁发证书时变更入学时所确定的学习性质、类型和形式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十八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证件的发放采取以二级学院为单位的办法，在指定的时间内按学校批准的学士学位证书、学历证书发放名单，将有关证书发到各二级学院主管人手中，由各二级学院颁发学生本人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十九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严格执行高等教育学历证书电子注册管理制度，每年将颁发的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、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业证书信息报省教育厅注册，并由省教育厅报教育部备案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二十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违反国家招生规定取得入学资格或者学籍的，学校取消其学籍，不颁发学历证书、学位证书；已发的学历证书、学位证书，学校依法予以撤销。对以作弊、剽窃、抄袭等学术不端行为或者其他不正当手段获得学历证书、学位证书的，学校依法予以撤销。</w:t>
      </w:r>
    </w:p>
    <w:p>
      <w:pPr>
        <w:pStyle w:val="Normal"/>
        <w:widowControl/>
        <w:shd w:fill="FFFFFF" w:val="clear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被撤销的学历证书、学位证书已注册的，学校予以注销并报教育行政部门宣布无效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二十一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教育部、省教育厅有关规定，毕业证书和学位证书只发一次，如有遗失不予补发。毕业、结业、肄业证书及学位证书遗失或损坏，经本人申请并登报说明，教务处核查原始学籍档案后，由教务处负责补发相应学历、学位证明书，并适当收取工本费和手续费。证明书与原证书具有同等效力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二十二条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规定由教务处负责解释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88"/>
        <w:ind w:firstLine="640"/>
        <w:rPr>
          <w:color w:val="000000"/>
          <w:sz w:val="18"/>
          <w:szCs w:val="21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二十三条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规定自发布之日起施行。</w:t>
      </w:r>
    </w:p>
    <w:p>
      <w:pPr>
        <w:pStyle w:val="Normal"/>
        <w:spacing w:lineRule="exact" w:line="520"/>
        <w:ind w:firstLine="52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5280"/>
        <w:rPr>
          <w:rFonts w:ascii="仿宋_GB2312" w:hAnsi="仿宋_GB2312" w:eastAsia="仿宋_GB2312" w:cs="仿宋"/>
          <w:sz w:val="32"/>
          <w:szCs w:val="32"/>
          <w:lang w:val="en-US" w:eastAsia="en-US"/>
        </w:rPr>
      </w:pPr>
      <w:r>
        <w:rPr>
          <w:rFonts w:eastAsia="仿宋_GB2312" w:cs="仿宋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-38100</wp:posOffset>
            </wp:positionH>
            <wp:positionV relativeFrom="line">
              <wp:posOffset>-165100</wp:posOffset>
            </wp:positionV>
            <wp:extent cx="1571625" cy="1571625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auto" w:line="288"/>
        <w:ind w:firstLine="20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湖南财政经济学院党政办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日印发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2:26:00Z</dcterms:created>
  <dc:creator>陈礼明</dc:creator>
  <dc:description/>
  <dc:language>en-US</dc:language>
  <cp:lastModifiedBy>刘小晖</cp:lastModifiedBy>
  <dcterms:modified xsi:type="dcterms:W3CDTF">2017-09-09T04:22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