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24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24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湘财院院发</w:t>
      </w:r>
      <w:r>
        <w:rPr>
          <w:rFonts w:ascii="宋体" w:hAnsi="宋体" w:cs="宋体"/>
          <w:color w:val="000000"/>
          <w:sz w:val="32"/>
          <w:szCs w:val="32"/>
        </w:rPr>
        <w:t>﹝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cs="宋体" w:ascii="宋体" w:hAnsi="宋体"/>
          <w:color w:val="000000"/>
          <w:sz w:val="32"/>
          <w:szCs w:val="32"/>
        </w:rPr>
        <w:t>﹞</w:t>
      </w:r>
      <w:r>
        <w:rPr>
          <w:rFonts w:eastAsia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Start w:id="0" w:name="wh"/>
    </w:p>
    <w:p>
      <w:pPr>
        <w:pStyle w:val="Normal"/>
        <w:rPr>
          <w:rFonts w:ascii="宋体" w:hAnsi="宋体" w:eastAsia="仿宋_GB2312" w:cs="宋体"/>
          <w:color w:val="000000"/>
          <w:sz w:val="44"/>
          <w:szCs w:val="32"/>
        </w:rPr>
      </w:pPr>
      <w:r>
        <w:rPr>
          <w:rFonts w:eastAsia="仿宋_GB2312" w:cs="宋体" w:ascii="宋体" w:hAnsi="宋体"/>
          <w:color w:val="000000"/>
          <w:sz w:val="44"/>
          <w:szCs w:val="3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0"/>
    </w:p>
    <w:p>
      <w:pPr>
        <w:pStyle w:val="Normal"/>
        <w:spacing w:lineRule="auto" w:line="288"/>
        <w:jc w:val="center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宋体" w:hAnsi="宋体" w:cs="宋体"/>
          <w:b w:val="false"/>
          <w:color w:val="000000"/>
          <w:sz w:val="44"/>
          <w:szCs w:val="44"/>
        </w:rPr>
        <w:t>湖南财政经济学院学生转换专业管理办法</w:t>
      </w:r>
      <w:r>
        <w:rPr>
          <w:rFonts w:ascii="仿宋_GB2312" w:hAnsi="仿宋_GB2312" w:cs="宋体" w:eastAsia="仿宋_GB2312"/>
          <w:b w:val="false"/>
          <w:color w:val="000000"/>
          <w:sz w:val="32"/>
          <w:szCs w:val="32"/>
        </w:rPr>
        <w:t>（修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稿</w:t>
      </w:r>
      <w:r>
        <w:rPr>
          <w:rFonts w:ascii="仿宋_GB2312" w:hAnsi="仿宋_GB2312" w:cs="宋体" w:eastAsia="仿宋_GB2312"/>
          <w:b w:val="false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288"/>
        <w:jc w:val="center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eastAsia="楷体" w:cs="楷体" w:ascii="楷体" w:hAnsi="楷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一条</w:t>
      </w:r>
      <w:r>
        <w:rPr>
          <w:rFonts w:ascii="宋体" w:hAnsi="宋体" w:cs="宋体" w:eastAsia="仿宋_GB2312"/>
          <w:b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为鼓励学生个性和特长发展，充分调动学生学习的积极性和创造性，同时确保正常的教育教学秩序，根据教育部《普通高校学生管理规定》（教育部令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）、《湖南财政经济学院学生学籍管理规定》，特制定本办法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二条</w:t>
      </w:r>
      <w:r>
        <w:rPr>
          <w:rFonts w:ascii="宋体" w:hAnsi="宋体" w:cs="宋体" w:eastAsia="仿宋_GB2312"/>
          <w:b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一般应当在被录取专业完成学业，因各种原因申请转专业者，符合规定条件的，经过规定程序后，允许转专业。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br/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　　第三条</w:t>
      </w:r>
      <w:r>
        <w:rPr>
          <w:rFonts w:ascii="宋体" w:hAnsi="宋体" w:cs="宋体" w:eastAsia="仿宋_GB2312"/>
          <w:b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有下列情形之一者，学生可以申请转专业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　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在某方面确有特长，并有充分依据说明对拟转入的专业有特殊兴趣爱好和才能的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入学后因患某种疾病或生理缺陷，经学校指定的医疗单位检查证明，不能在原专业学习，但尚能在本校其他专业学习的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经学校认可，学生确有特殊困难，或非本人原因，不转专业则无法继续学习的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其他原因应当转专业者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四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正常休学创业或退役后复学的学生，因自身情况需要转专业的，学校可以优先考虑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五条</w:t>
      </w:r>
      <w:r>
        <w:rPr>
          <w:rFonts w:ascii="宋体" w:hAnsi="宋体" w:cs="宋体" w:eastAsia="仿宋_GB2312"/>
          <w:b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有下列情形之一者，学生不得转专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:</w:t>
        <w:br/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生入学未满一学期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CC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F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校内选拔招生除外）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生时确定为定向、委托培养或特长生者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际合作办学项目（单独代码招生）录取的学生转向普通本科专业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年级及其以上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有一次转专业记录者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在休学、保留学籍或应作退学处理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受留校察看处分期间的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正当理由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六条</w:t>
      </w:r>
      <w:r>
        <w:rPr>
          <w:rFonts w:ascii="宋体" w:hAnsi="宋体" w:cs="宋体" w:eastAsia="仿宋_GB2312"/>
          <w:b/>
          <w:color w:val="00000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转专业须由本人提出按下列程序办理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　　学生在本校范围内转专业的，填写《高等学校学生更改专业审批表》→所在学院签署意见→拟转入学院签署意见→教务处审核→参加学校组织的转专业考试→公示→到教育部学生信息网上更改学生专业信息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七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转专业手续办理时间为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入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第一学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-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周提交书面申请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转专业考试时间为：入学第一学期期末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九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转专业考试课目：综合科目，总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其中英语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、数学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、转入专业基础课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。</w:t>
      </w:r>
      <w:r>
        <w:rPr>
          <w:rFonts w:ascii="宋体" w:hAnsi="宋体" w:cs="宋体" w:eastAsia="仿宋_GB2312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转专业成绩出来后，必须同时符合以下三个条件才能转换专业：</w:t>
      </w:r>
    </w:p>
    <w:p>
      <w:pPr>
        <w:pStyle w:val="Normal"/>
        <w:tabs>
          <w:tab w:val="clear" w:pos="420"/>
          <w:tab w:val="left" w:pos="1000" w:leader="none"/>
        </w:tabs>
        <w:snapToGrid w:val="false"/>
        <w:spacing w:lineRule="auto" w:line="288"/>
        <w:ind w:left="640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总分成绩达到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含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以上者；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转出人数不超过转出专业总人数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转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ACCA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班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CFA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班、厚生国际教育学院的学生计入转出专业人数）；</w:t>
      </w:r>
    </w:p>
    <w:p>
      <w:pPr>
        <w:pStyle w:val="Normal"/>
        <w:tabs>
          <w:tab w:val="clear" w:pos="420"/>
          <w:tab w:val="left" w:pos="1000" w:leader="none"/>
        </w:tabs>
        <w:snapToGrid w:val="false"/>
        <w:spacing w:lineRule="auto" w:line="288"/>
        <w:ind w:left="640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转入人数不超过允许转入专业的班额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转专业一经确认，不再更改，并按照有关规定办理转专业手续。未经批准及未办理相关手续前，申请转换专业的学生必须参加原专业的学习，否则按违反学习纪律处理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一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转换专业后原修读专业所修课程应及时作相应置换处理。课程置换应以课程名称相同或课程内容相近为原则，经相关学院审核报教学处备案予以确认；与新专业教学计划课程内容不相关的课程，按通识选修课或专业选修课处理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二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因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专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而缺修的专业必修课程，必须参加课程学习和考核取得学分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三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经批准转专业者，按转入专业人才培养方案的要求，符合毕业条件的准予毕业。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四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细则自发布之日起开始实施。原《湖南财政经济学院学生更换专业管理办法》（湘财院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[2015]3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）同时废止。</w:t>
      </w:r>
    </w:p>
    <w:p>
      <w:pPr>
        <w:pStyle w:val="Normal"/>
        <w:ind w:firstLine="627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五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细则由教务处负责解释。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3200400</wp:posOffset>
            </wp:positionH>
            <wp:positionV relativeFrom="line">
              <wp:posOffset>-53340</wp:posOffset>
            </wp:positionV>
            <wp:extent cx="1571625" cy="157162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auto" w:line="288"/>
        <w:ind w:firstLine="2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湖南财政经济学院党政办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日印发  </w:t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6:00Z</dcterms:created>
  <dc:creator>陈礼明</dc:creator>
  <dc:description/>
  <dc:language>en-US</dc:language>
  <cp:lastModifiedBy>刘小晖</cp:lastModifiedBy>
  <dcterms:modified xsi:type="dcterms:W3CDTF">2017-09-09T04:2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