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lang w:val="en-US" w:eastAsia="en-US"/>
        </w:rPr>
      </w:pPr>
      <w:r>
        <w:rPr>
          <w:rFonts w:cs="宋体" w:ascii="宋体" w:hAnsi="宋体"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995670" cy="2278380"/>
                <wp:effectExtent l="0" t="0" r="0" b="146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5800" cy="2278440"/>
                          <a:chOff x="0" y="0"/>
                          <a:chExt cx="5995800" cy="227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580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84"/>
                                  <w:szCs w:val="24"/>
                                  <w:b/>
                                  <w:rFonts w:ascii="宋体" w:hAnsi="宋体" w:eastAsia="宋体" w:cs="宋体"/>
                                  <w:color w:val="FF0000"/>
                                  <w:lang w:val="en-US" w:eastAsia="zh-CN" w:bidi="ar-SA"/>
                                </w:rPr>
                                <w:t>湖南财政经济学院文件　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78440"/>
                            <a:ext cx="57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pt;margin-top:23.4pt;width:472.1pt;height:179.4pt" coordorigin="0,468" coordsize="9442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68;width:9441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84"/>
                            <w:szCs w:val="24"/>
                            <w:b/>
                            <w:rFonts w:ascii="宋体" w:hAnsi="宋体" w:eastAsia="宋体" w:cs="宋体"/>
                            <w:color w:val="FF0000"/>
                            <w:lang w:val="en-US" w:eastAsia="zh-CN" w:bidi="ar-SA"/>
                          </w:rPr>
                          <w:t>湖南财政经济学院文件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4056" to="9070,4056" ID="直线 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湘财院院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19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bookmarkStart w:id="0" w:name="wh"/>
    </w:p>
    <w:p>
      <w:pPr>
        <w:pStyle w:val="Normal"/>
        <w:rPr>
          <w:rFonts w:ascii="宋体" w:hAnsi="宋体" w:eastAsia="仿宋_GB2312" w:cs="宋体"/>
          <w:color w:val="000000"/>
          <w:sz w:val="44"/>
          <w:szCs w:val="32"/>
        </w:rPr>
      </w:pPr>
      <w:r>
        <w:rPr>
          <w:rFonts w:eastAsia="仿宋_GB2312" w:cs="宋体" w:ascii="宋体" w:hAnsi="宋体"/>
          <w:color w:val="000000"/>
          <w:sz w:val="44"/>
          <w:szCs w:val="32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  <w:bookmarkEnd w:id="0"/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宋体" w:hAnsi="宋体" w:cs="宋体"/>
          <w:b w:val="false"/>
          <w:b w:val="false"/>
          <w:color w:val="000000"/>
          <w:sz w:val="44"/>
          <w:szCs w:val="44"/>
        </w:rPr>
      </w:pPr>
      <w:r>
        <w:rPr>
          <w:rFonts w:ascii="宋体" w:hAnsi="宋体" w:cs="宋体"/>
          <w:b w:val="false"/>
          <w:color w:val="000000"/>
          <w:sz w:val="44"/>
          <w:szCs w:val="44"/>
        </w:rPr>
        <w:t>湖南财政经济学院教学工作委员会章程</w:t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宋体" w:hAnsi="宋体" w:cs="宋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 w:val="false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第一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总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则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第一条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进一步贯彻党的教育方针，推进我校教学改革和人才培养工作，全面提高人才培养质量，根据《中华人民共和国教育法》《中华人民共和国高等教育法》等法律法规以及《湖南财政经济学院章程》《湖南财政经济学院学术委员会章程》等有关规定，制定本章程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第二条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湖南财政经济学院教学工作委员会（以下简称“教学工作委员会”）是学校统筹教学相关事务的学术性组织，根据学校及校学术委员会授权承担学校教学相关事务的评定、审议与咨询等职权。</w:t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第二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组织机构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三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委员人数为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7-3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的单数，由学校不同学科、专业的具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高级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专业技术职务的教师及相关校领导、职能部门负责人组成，并应有一定比例的青年教师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设主任委员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名，副主任委员若干名。主任委员由校长担任，副主任委员候选人、校领导及职能部门的委员候选人由校长提名，并须经教学工作委员会全体会议和校长办公会议审议通过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四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教学工作委员会可就教学具体工作设立若干专门委员会，其成员不限于教学工作委员会委员。各专门委员会在教学工作委员会的领导下，根据教学工作委员会授权相对独立地开展工作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并向教学工作委员会汇报工作情况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五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条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教学工作委员会办公室设在教务处，由教务处处长兼任办公室主任，负责协调处理教学工作委员会的日常事务，包括联络服务委员、组织安排会议、督办检查有关事项等。</w:t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第三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职责范围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六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对学校教学工作的下列事项进行评定或认定：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制定学校教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质量标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二）遴选、推荐省级以上（含省级）教学成果和奖励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三）评定校内各类教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成果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和奖励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四）评定教师的教学水平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五）制定教学责任事故的认定标准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六）制定课程建设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质量标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七）评定学校委托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他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事务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七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对下列事务进行审议，审议结果作为学校出台相关政策的重要依据：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学校人才培养规划和重大教学改革政策、措施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二）学校专业设置、人才培养方案、课程建设规划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三）学校教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基本建设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教学实验室建设与实训（实习）基地建设规划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四）学校年度教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总结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教学工作计划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五）学校预算决算中教学经费的安排和分配及使用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六）教学重大项目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申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及资金的分配使用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七）开展中外合作办学、赴境外办学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八）学校相关部门提交的与教学相关的报告、方案等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九）学校委托的其他教学相关事务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八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校做出与教学相关的重要决策时，应当听取教学工作委员会的咨询意见。</w:t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第四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 xml:space="preserve"> 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教学工作委员会委员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九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校教学工作委员会由校长、主管教学、学生工作的副校长、教务处、评估办、学生工作处、人事处、科研处、财务处、实验实训教学中心等部门主要负责人，高教研究所所长、各二级学院院长，教师代表若干人组成，校领导和相关职能部门负责人因工作岗位调整，其教学工作委员会职务由校长解聘和聘任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除校领导和相关职能部门的教学工作委员会委员候选人外，其余教学工作委员会委员候选人的产生，应当经自下而上的民主推荐、公开公正的遴选等方式产生，由民主选举等程序确定，充分反映广大教师的意见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学校根据各部门实际情况，确定每个部门拥有的教学工作委员会委员名额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各二级学院首先采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开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报名、全体教师投票、党政联席会决定等程序推荐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-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名委员名单，报校长办公会审定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正式当选的教学工作委员会委员，由校长任命和聘任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</w:t>
      </w: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委员的选举、推荐过程接受广大教师的监督。如有举报或异议，学校应在接到举报或异议之日起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工作日内组织专门工作组进行审查，工作组应在组成之日起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工作日内完成审查并将审查结果予以公布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一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教学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工作委员会委员应具备以下几个基本条件：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思想政治素质好，师德高尚，热心教育事业，办事公道，作风正派，能认真履行职责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二）具有博士或副高以上专业技术职务，有丰富的教学经验或教学管理经验，熟悉我校教学基本状况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三）工作在本校教学或教学管理一线，并取得较突出的教育教学或教学管理业绩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四）热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建设发展和教育教学改革，有参与教育教学管理的热情和精力，并具有较强的议事能力和决策能力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五）身体条件好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六）学校规定的其他条件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十二条</w:t>
      </w: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委员行使以下职权：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在委员会会议上对学校教学事务自由表达观点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二）独立自主地对相关事务进行表决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三）依据程序，提出相关议题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四）教学工作委员会和其他法律法规赋予的权力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三</w:t>
      </w: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主任委员的职权包括：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负责教学工作委员会建设及日常管理工作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二）负责召集并主持教学工作委员会会议，确定会议议题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三）制定教学工作委员会年度工作计划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四）提名教学工作委员会副主任委员人选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五）法律、法规赋予的其他职权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主任因故不能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履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上述义务中的（一）、（二）、（三）项，可以委托一位副主任委员履行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十四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委员有以下义务：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按时参加会议和相关活动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二）根据本章程或有关工作安排研究相关议题，提出意见建议；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三）本章程及其他法律法规规定的义务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十五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委员有下列情形之一者，经教学工作委员会研究，并报校长办公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审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不再担任委员职务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本人书面提出申请辞去委员职务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退休或调离学校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三）累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次无故不出席委员会会议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四）违反本章程有关规定并产生较为严重的不良后果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五）因其他原因不适合担任委员职务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十六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教学工作委员会委员实行任期制，每届任期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。委员连任最长不超过两届，且连任人数不应超过上届总人数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/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如届中出现委员缺额，根据缺额委员的产生渠道，依据本章程相关规定予以增补。</w:t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第五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 xml:space="preserve"> 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议事规程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十七条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实行例会制度，每学期召开至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次全体会议。会议议题的相关资料和有关信息数据需提前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工作日由教学工作委员会办公室发送至全体委员，会议由主任委员或主任委员委托的副主任委员召集主持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根据工作需要，经教学工作委员会主任委员或者校长提议，或者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/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以上委员联名提议，可以临时召开教学工作委员会全体会议，商讨、决定相关事项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十八条</w:t>
      </w: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委员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召开会议，到会人数须达到全体委员人数的２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/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及以上，方为有效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议事决策实行少数服从多数原则，以无记名投票方式进行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会议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表决时，同意票数要超过全体委员人数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/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以上，方为通过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十九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委员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委员不得无故缺席教学工作委员会会议，不能出席者应事先向教学工作委员会办公室请假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二十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委员未出席教学工作委员会会议的，视为放弃在该次会议上的投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权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二十一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相关机构和个人对教学工作委员会的评定结果有异议时，可向教学工作委员会办公室提出书面申请复议，教学工作委员会应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工作日内成立权威和中立的专门工作组，工作组在成立之日起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工作日内出具处理结果并予以公示。如有必要，经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/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及以上委员同意，可召开全体会议复议。经复议的决定为终局结论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述人如对教学工作委员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终局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结论仍不服，可逐级向学校及上级部门进一步申诉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二十二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如果讨论议题确有需要，由教学工作委员会主任邀请相关专家、职能部门人员、教师及学生代表等列席会议。列席人员具有旁听权以及陈述权，但不具有表决权，其意见作为委员会决策的参考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二十三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教学工作委员会实行回避制度。在讨论、审议或评定与委员本人及其配偶和直系亲属有关的事项时，相关委员必须回避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二十四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教学工作委员会会议记录由委员会办公室保管，保存期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。会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结束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工作日内对其形成的决议进行公告，公告由委员会负责发布，委员会办公室负责具体实施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二十五条</w:t>
      </w: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教学工作委员会作出的相关决议，需要学校职能部门或有关二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处理的，应及时送达相关部门或单位；重要事项的处理意见或建议，应及时报学校研究决定。</w:t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第六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 xml:space="preserve"> 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 xml:space="preserve">  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则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二十六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教学工作委员会工作经费由学校根据预算拨付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二十七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各二级学院可参照本章程设立本部门教学工作分委会，制定其章程，并经二级学院党政联席会议讨论通过后，报校教学工作委员会备案；也可结合本部门实际，采用其他组织形式，承担相关工作，并报教学工作委员会备案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 w:eastAsia="仿宋_GB2312"/>
          <w:color w:val="000000"/>
          <w:sz w:val="32"/>
          <w:szCs w:val="32"/>
        </w:rPr>
        <w:t>第二十八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本章程经学校校长办公会讨论通过后生效，自公布之日起实施，由教学工作委员会办公室负责解释。</w:t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宋体" w:hAnsi="宋体" w:eastAsia="仿宋_GB2312" w:cs="宋体"/>
          <w:bCs/>
          <w:color w:val="000000"/>
          <w:kern w:val="0"/>
          <w:sz w:val="24"/>
          <w:szCs w:val="32"/>
          <w:lang w:val="en-US" w:eastAsia="en-US"/>
        </w:rPr>
      </w:pPr>
      <w:r>
        <w:rPr>
          <w:rFonts w:eastAsia="仿宋_GB2312" w:cs="宋体" w:ascii="宋体" w:hAnsi="宋体"/>
          <w:bCs/>
          <w:color w:val="000000"/>
          <w:kern w:val="0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571625" cy="157162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3255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宋体" w:hAnsi="宋体" w:eastAsia="仿宋_GB2312" w:cs="仿宋"/>
          <w:b/>
          <w:b/>
          <w:color w:val="000000"/>
          <w:sz w:val="36"/>
          <w:szCs w:val="36"/>
        </w:rPr>
      </w:pPr>
      <w:r>
        <w:rPr>
          <w:rFonts w:eastAsia="仿宋_GB2312" w:cs="仿宋" w:ascii="宋体" w:hAnsi="宋体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288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kern w:val="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湖南财政经济学院党政办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日印发</w:t>
      </w:r>
    </w:p>
    <w:sectPr>
      <w:type w:val="continuous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53:00Z</dcterms:created>
  <dc:creator>陈礼明</dc:creator>
  <dc:description/>
  <dc:language>en-US</dc:language>
  <cp:lastModifiedBy>刘小晖</cp:lastModifiedBy>
  <dcterms:modified xsi:type="dcterms:W3CDTF">2017-09-15T09:5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