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湖南财政经济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校级实习教学示范基地建设申报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通过建设大学生校外实习教学示范基地（以下简称实习基地），承担我校学生的校外实践教育教学任务，促进我校和企事业单位、科研院所、政府机关等联合培养人才新机制的建立。推动我校转变教育思想观念，改革人才培养模式，加强实践教学环节，提升学生的创新精神、实践能力、社会责任感和就业能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建设任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健全组织管理体系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优先支持</w:t>
      </w:r>
      <w:r>
        <w:rPr>
          <w:rFonts w:ascii="仿宋_GB2312" w:hAnsi="仿宋_GB2312" w:cs="仿宋_GB2312" w:eastAsia="仿宋_GB2312"/>
          <w:sz w:val="32"/>
          <w:szCs w:val="32"/>
        </w:rPr>
        <w:t>依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型企业、</w:t>
      </w:r>
      <w:r>
        <w:rPr>
          <w:rFonts w:ascii="仿宋_GB2312" w:hAnsi="仿宋_GB2312" w:cs="仿宋_GB2312" w:eastAsia="仿宋_GB2312"/>
          <w:sz w:val="32"/>
          <w:szCs w:val="32"/>
        </w:rPr>
        <w:t>事业单位、科研院所、政府机关（以下统称企事业单位）共同建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共享、共用、开放的大学生校外实习教学示范基地</w:t>
      </w:r>
      <w:r>
        <w:rPr>
          <w:rFonts w:ascii="仿宋_GB2312" w:hAnsi="仿宋_GB2312" w:cs="仿宋_GB2312" w:eastAsia="仿宋_GB2312"/>
          <w:sz w:val="32"/>
          <w:szCs w:val="32"/>
        </w:rPr>
        <w:t>，并由院企双方主要领导担任实习基地的负责人。各实习基地应以人才培养为目标，根据实际情况探索建立可持续发展的管理模式和运行机制，建立有关校外实习教育的教学运行、学生管理、安全保障等规章制度。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改革校外实践教育模式。</w:t>
      </w:r>
      <w:r>
        <w:rPr>
          <w:rFonts w:ascii="仿宋_GB2312" w:hAnsi="仿宋_GB2312" w:cs="仿宋_GB2312" w:eastAsia="仿宋_GB2312"/>
          <w:sz w:val="32"/>
          <w:szCs w:val="32"/>
        </w:rPr>
        <w:t>遵照教育规律和人才成长规律，对各类学生构建有针对性的实践教育方案，积极推动校外实践教育模式改革，</w:t>
      </w:r>
      <w:r>
        <w:rPr>
          <w:rFonts w:eastAsia="仿宋_GB2312"/>
          <w:kern w:val="0"/>
          <w:sz w:val="32"/>
          <w:szCs w:val="32"/>
        </w:rPr>
        <w:t>吸引</w:t>
      </w:r>
      <w:r>
        <w:rPr>
          <w:rFonts w:ascii="仿宋_GB2312" w:hAnsi="仿宋_GB2312" w:cs="仿宋_GB2312" w:eastAsia="仿宋_GB2312"/>
          <w:sz w:val="32"/>
          <w:szCs w:val="32"/>
        </w:rPr>
        <w:t>企事业单位</w:t>
      </w:r>
      <w:r>
        <w:rPr>
          <w:rFonts w:eastAsia="仿宋_GB2312"/>
          <w:kern w:val="0"/>
          <w:sz w:val="32"/>
          <w:szCs w:val="32"/>
        </w:rPr>
        <w:t>深度参与基地实践教学，参与共同制定教学目标、培养方案和考核标准，共同开发课程体系和实践项目，共同评价教学效果和实践成效，切实发挥实践教学基地对于培养学生实践创新能力的重要作用。</w:t>
      </w:r>
    </w:p>
    <w:p>
      <w:pPr>
        <w:pStyle w:val="Normal"/>
        <w:ind w:firstLine="48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建设专兼结合指导教师队伍。</w:t>
      </w:r>
      <w:r>
        <w:rPr>
          <w:rFonts w:ascii="仿宋_GB2312" w:hAnsi="仿宋_GB2312" w:cs="仿宋_GB2312" w:eastAsia="仿宋_GB2312"/>
          <w:sz w:val="32"/>
          <w:szCs w:val="32"/>
        </w:rPr>
        <w:t>实习基地的指导教师队伍，应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作双方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与，且其核心骨干保持稳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能够满足实践教学需求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四）建立开放共享机制。</w:t>
      </w:r>
      <w:r>
        <w:rPr>
          <w:rFonts w:ascii="仿宋_GB2312" w:hAnsi="仿宋_GB2312" w:cs="仿宋_GB2312" w:eastAsia="仿宋_GB2312"/>
          <w:sz w:val="32"/>
          <w:szCs w:val="32"/>
        </w:rPr>
        <w:t>实习基地除承担共建学院的学生校外实践教育任务外，还应向我校其他学院开放，主动发布实习基地有关信息，根据接纳能力接收我校其他学院的学生进入实习基地学习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五）保护我校学生的合法权益。</w:t>
      </w:r>
      <w:r>
        <w:rPr>
          <w:rFonts w:ascii="仿宋_GB2312" w:hAnsi="仿宋_GB2312" w:cs="仿宋_GB2312" w:eastAsia="仿宋_GB2312"/>
          <w:sz w:val="32"/>
          <w:szCs w:val="32"/>
        </w:rPr>
        <w:t>实习基地应加强对我校学生安全、保密、知识产权保护等的教育，做好相关的管理工作。要提供充分的安全保护设备，保护学生的身心健康与安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三、建设数量 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7-1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建设周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年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审立项程序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学院申报。</w:t>
      </w:r>
      <w:r>
        <w:rPr>
          <w:rFonts w:ascii="仿宋_GB2312" w:hAnsi="仿宋_GB2312" w:cs="仿宋_GB2312" w:eastAsia="仿宋_GB2312"/>
          <w:sz w:val="32"/>
          <w:szCs w:val="32"/>
        </w:rPr>
        <w:t>各二级学院根据本单位实际情况，按照申报条件和要求，组织项目申报。各二级学院最多可申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二）评审论证。</w:t>
      </w:r>
      <w:r>
        <w:rPr>
          <w:rFonts w:ascii="仿宋_GB2312" w:hAnsi="仿宋_GB2312" w:cs="仿宋_GB2312" w:eastAsia="仿宋_GB2312"/>
          <w:sz w:val="32"/>
          <w:szCs w:val="32"/>
        </w:rPr>
        <w:t>学校组织专家对申报项目进行评审，必要时进行论证答辩或现场考察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三）公示、公布。</w:t>
      </w:r>
      <w:r>
        <w:rPr>
          <w:rFonts w:ascii="仿宋_GB2312" w:hAnsi="仿宋_GB2312" w:cs="仿宋_GB2312" w:eastAsia="仿宋_GB2312"/>
          <w:sz w:val="32"/>
          <w:szCs w:val="32"/>
        </w:rPr>
        <w:t>根据专家评审结果等，确定立项名单，发文公示、公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申报材料及要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一）实习基地建设方案（包括组织机构、管理办法、师资队伍、实践条件、实践形式、实践内容、接纳学生数量等）；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实习基地申报表（见附件）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三）相关支撑材料（包括企事业单位简介、资质证明、共建协议等与原件相符的复印件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以上材料纸质版各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由各二级学院加盖公章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交教务处</w:t>
      </w:r>
      <w:r>
        <w:rPr>
          <w:rFonts w:eastAsia="仿宋_GB2312" w:cs="仿宋_GB2312" w:ascii="仿宋_GB2312" w:hAnsi="仿宋_GB2312"/>
          <w:sz w:val="32"/>
          <w:szCs w:val="32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办公室。所有电子版资料打包成一个压缩文件，文件命名格式为“学院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申报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基地名称”，通过</w:t>
      </w:r>
      <w:r>
        <w:rPr>
          <w:rFonts w:eastAsia="仿宋_GB2312" w:cs="仿宋_GB2312" w:ascii="仿宋_GB2312" w:hAnsi="仿宋_GB2312"/>
          <w:sz w:val="32"/>
          <w:szCs w:val="32"/>
        </w:rPr>
        <w:t>OA</w:t>
      </w:r>
      <w:r>
        <w:rPr>
          <w:rFonts w:ascii="仿宋_GB2312" w:hAnsi="仿宋_GB2312" w:cs="仿宋_GB2312" w:eastAsia="仿宋_GB2312"/>
          <w:sz w:val="32"/>
          <w:szCs w:val="32"/>
        </w:rPr>
        <w:t>发送至教务处实践教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张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8811895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学校建设项目类别、资助与管理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建设项目类别。</w:t>
      </w:r>
      <w:r>
        <w:rPr>
          <w:rFonts w:ascii="仿宋_GB2312" w:hAnsi="仿宋_GB2312" w:cs="仿宋_GB2312" w:eastAsia="仿宋_GB2312"/>
          <w:sz w:val="32"/>
          <w:szCs w:val="32"/>
        </w:rPr>
        <w:t>实习基地分文科实习教学基地、理科实习教学基地、工科实习教育中心等类别。优先支持兼顾其它学科门类、具备多种实践教育形式的综合性实习基地建设项目。已获省级实习示范基地建设项目不得重复申报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二）资助与管理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经评审立项的项目，每项资助经费按《湖南财政经济学院实习教学基地建设与管理办试（试行）》（湘财院院发</w:t>
      </w:r>
      <w:r>
        <w:rPr>
          <w:rFonts w:eastAsia="仿宋_GB2312" w:cs="仿宋_GB2312" w:ascii="仿宋_GB2312" w:hAnsi="仿宋_GB2312"/>
          <w:sz w:val="32"/>
          <w:szCs w:val="32"/>
        </w:rPr>
        <w:t>[2014]79</w:t>
      </w:r>
      <w:r>
        <w:rPr>
          <w:rFonts w:ascii="仿宋_GB2312" w:hAnsi="仿宋_GB2312" w:cs="仿宋_GB2312" w:eastAsia="仿宋_GB2312"/>
          <w:sz w:val="32"/>
          <w:szCs w:val="32"/>
        </w:rPr>
        <w:t>号）文件执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/>
      </w:pPr>
      <w:r>
        <w:rPr>
          <w:rFonts w:ascii="仿宋_GB2312" w:hAnsi="仿宋_GB2312" w:cs="仿宋_GB2312" w:eastAsia="仿宋_GB2312"/>
          <w:sz w:val="32"/>
          <w:szCs w:val="32"/>
        </w:rPr>
        <w:t>附表：大学生校外实习教学示范基地建设项目申报表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bookmarkStart w:id="0" w:name="ktsjlz"/>
      <w:bookmarkStart w:id="1" w:name="zycyz_sex7"/>
      <w:bookmarkStart w:id="2" w:name="zycyz_birthday7"/>
      <w:bookmarkStart w:id="3" w:name="zycyz_zyzw7"/>
      <w:bookmarkStart w:id="4" w:name="zycyz_yjzc7"/>
      <w:bookmarkStart w:id="5" w:name="zycyz_gzdw7"/>
      <w:bookmarkStart w:id="6" w:name="zycyz_name7"/>
      <w:bookmarkStart w:id="7" w:name="zycyz_sex4"/>
      <w:bookmarkStart w:id="8" w:name="zycyz_birthday4"/>
      <w:bookmarkStart w:id="9" w:name="zycyz_zyzw4"/>
      <w:bookmarkStart w:id="10" w:name="zycyz_yjzc4"/>
      <w:bookmarkStart w:id="11" w:name="zycyz_gzdw4"/>
      <w:bookmarkStart w:id="12" w:name="zycyz_name4"/>
      <w:bookmarkStart w:id="13" w:name="zycyz_gzdw3"/>
      <w:bookmarkStart w:id="14" w:name="zycyz_yjzc3"/>
      <w:bookmarkStart w:id="15" w:name="zycyz_sex3"/>
      <w:bookmarkStart w:id="16" w:name="zycyz_birthday3"/>
      <w:bookmarkStart w:id="17" w:name="zycyz_zyzw3"/>
      <w:bookmarkStart w:id="18" w:name="zycyz_name3"/>
      <w:bookmarkStart w:id="19" w:name="zycyz_gzdw2"/>
      <w:bookmarkStart w:id="20" w:name="zycyz_yjzc2"/>
      <w:bookmarkStart w:id="21" w:name="zycyz_sex2"/>
      <w:bookmarkStart w:id="22" w:name="zycyz_birthday2"/>
      <w:bookmarkStart w:id="23" w:name="zycyz_zyzw2"/>
      <w:bookmarkStart w:id="24" w:name="zycyz_name2"/>
      <w:bookmarkStart w:id="25" w:name="telephonetextbox"/>
      <w:bookmarkStart w:id="26" w:name="addresstextbox"/>
      <w:bookmarkStart w:id="27" w:name="ssxttextbox"/>
      <w:bookmarkStart w:id="28" w:name="szstextbox"/>
      <w:bookmarkStart w:id="29" w:name="drdstextbox"/>
      <w:bookmarkStart w:id="30" w:name="zhxltextbox"/>
      <w:bookmarkStart w:id="31" w:name="degreetextbox"/>
      <w:bookmarkStart w:id="32" w:name="xzzwtextbox"/>
      <w:bookmarkStart w:id="33" w:name="yjzctextbox"/>
      <w:bookmarkStart w:id="34" w:name="username_textbox"/>
      <w:bookmarkStart w:id="35" w:name="birthdaytextbox"/>
      <w:bookmarkStart w:id="36" w:name="ktmctextbo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仿宋_GB2312" w:hAnsi="仿宋_GB2312" w:eastAsia="仿宋_GB2312"/>
          <w:sz w:val="32"/>
        </w:rPr>
        <w:t>附表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湖南财</w:t>
      </w:r>
      <w:r>
        <w:rPr>
          <w:rFonts w:ascii="宋体;SimSun" w:hAnsi="宋体;SimSun" w:cs="Dotum;돋움"/>
          <w:b/>
          <w:sz w:val="48"/>
          <w:szCs w:val="48"/>
        </w:rPr>
        <w:t>政</w:t>
      </w:r>
      <w:r>
        <w:rPr>
          <w:rFonts w:ascii="宋体;SimSun" w:hAnsi="宋体;SimSun" w:cs="宋体;SimSun"/>
          <w:b/>
          <w:sz w:val="48"/>
          <w:szCs w:val="48"/>
        </w:rPr>
        <w:t>经济学</w:t>
      </w:r>
      <w:r>
        <w:rPr>
          <w:rFonts w:ascii="宋体;SimSun" w:hAnsi="宋体;SimSun" w:cs="Dotum;돋움"/>
          <w:b/>
          <w:sz w:val="48"/>
          <w:szCs w:val="48"/>
        </w:rPr>
        <w:t>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实习教学示范基地建设项目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基 地 名 称</w:t>
      </w:r>
      <w:bookmarkStart w:id="37" w:name="useroffice"/>
      <w:bookmarkEnd w:id="37"/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申 报 部 门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bookmarkStart w:id="38" w:name="wdate"/>
      <w:bookmarkEnd w:id="38"/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（盖章）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依 托 单 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所 属 行 业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pacing w:val="20"/>
          <w:kern w:val="2"/>
          <w:sz w:val="32"/>
          <w:szCs w:val="32"/>
        </w:rPr>
        <w:t>基地负责人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联 系 电 话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填 报 日 期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湖南财政经济学院教务处制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640"/>
        <w:jc w:val="left"/>
        <w:rPr>
          <w:sz w:val="28"/>
          <w:szCs w:val="28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申报表中各项内容用“小四”号仿宋体填写。表格空间不足的，可以扩展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实习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外实习基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所面向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接待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协议合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实习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  <w:r>
              <w:rPr>
                <w:rFonts w:eastAsia="仿宋_GB2312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基地依托单位情况简介（着重说明满足实践环节需求情况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2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学院简介（着重说明相关专业情况及目前生均实践环节经费投入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．学院与基地依托单位已有的合作基础（基地基础条件和实践状况等）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．建设思路、建设内容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建设目标和建设计划（建设目标和建设计划，包括实践专业、实践内容及企业课程等）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五、基地实践条件建设及课程建设</w:t>
      </w:r>
      <w:r>
        <w:rPr/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基地依托单位师资建设、院师资建设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2"/>
        </w:rPr>
        <w:t>八、经费预算及依据</w:t>
      </w:r>
      <w:r>
        <w:rPr>
          <w:rFonts w:ascii="仿宋_GB2312" w:hAnsi="仿宋_GB2312" w:eastAsia="仿宋_GB2312"/>
          <w:sz w:val="24"/>
        </w:rPr>
        <w:t>（建设项目含实习基地建设、师资队伍建设、课程建设等，二级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九、教务处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31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领导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232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主管领导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：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3:00Z</dcterms:created>
  <dc:creator>刘征</dc:creator>
  <dc:description/>
  <cp:keywords/>
  <dc:language>en-US</dc:language>
  <cp:lastModifiedBy>刘征</cp:lastModifiedBy>
  <cp:lastPrinted>2017-03-01T09:17:00Z</cp:lastPrinted>
  <dcterms:modified xsi:type="dcterms:W3CDTF">2018-04-26T03:45:00Z</dcterms:modified>
  <cp:revision>9</cp:revision>
  <dc:subject/>
  <dc:title>附件9</dc:title>
</cp:coreProperties>
</file>