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网培中心集中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直播培训流程说明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进入网页</w:t>
      </w:r>
      <w:hyperlink r:id="rId2">
        <w:r>
          <w:rPr>
            <w:rStyle w:val="InternetLink"/>
            <w:szCs w:val="21"/>
          </w:rPr>
          <w:t>http://www.enetedu.com/</w:t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网页右上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5186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b/>
          <w:color w:val="FF0000"/>
          <w:szCs w:val="21"/>
        </w:rPr>
        <w:t>如果已经注册过则直接可以登录</w:t>
      </w:r>
      <w:r>
        <w:rPr>
          <w:szCs w:val="21"/>
        </w:rPr>
        <w:t>，如果没有则直接点击“注册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51780" cy="536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意：一定填写真实信息，以便发票的快递，其中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3145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将是登录的用户名，密码一定要设置为字母和数字的混合，以避免后续不能登录的情况发生。</w:t>
      </w:r>
    </w:p>
    <w:p>
      <w:pPr>
        <w:pStyle w:val="Normal"/>
        <w:rPr>
          <w:szCs w:val="21"/>
        </w:rPr>
      </w:pPr>
      <w:r>
        <w:rPr>
          <w:szCs w:val="21"/>
        </w:rPr>
        <w:t>注册完后回到主页</w:t>
      </w:r>
      <w:hyperlink r:id="rId6">
        <w:r>
          <w:rPr>
            <w:rStyle w:val="InternetLink"/>
            <w:szCs w:val="21"/>
          </w:rPr>
          <w:t>http://www.enetedu.com/</w:t>
        </w:r>
      </w:hyperlink>
      <w:r>
        <w:rPr>
          <w:szCs w:val="21"/>
        </w:rPr>
        <w:t>登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网页中间找到，然后根据您的课程类型在集中或者直播课程中点击查看，找到您要报名的课程（可能需要翻页），点击课程后面的现在报名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47775" cy="67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8940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直接在课程培训列表中选择要报名的课程（没有找到请点击下图右上角的“更多”）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66715" cy="441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然后再选择对应课程后面的</w:t>
      </w:r>
      <w:r>
        <w:rPr/>
        <w:drawing>
          <wp:inline distT="0" distB="0" distL="0" distR="0">
            <wp:extent cx="581025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“现在报名”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</w:rPr>
        <w:t>注意：如下图中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95935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，然后下拉页面可以下载本门课程通知，下载以备报销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231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4705" cy="836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按照流程将出现个人信息界面，请完善的相关信息；其中培训地点务必选择</w:t>
      </w:r>
      <w:r>
        <w:rPr>
          <w:color w:val="FF0000"/>
          <w:szCs w:val="21"/>
        </w:rPr>
        <w:t>“教育部全国高校教师网络培训中心湖南省分中心”或者“教育部全国高校教师网络培训中心长沙市分中心”</w:t>
      </w:r>
      <w:r>
        <w:rPr>
          <w:szCs w:val="21"/>
        </w:rPr>
        <w:t>（只会出现其中一个供选择），否则可能将出现价格问题以及不能补贴的问题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150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color w:val="FF0000"/>
          <w:szCs w:val="21"/>
        </w:rPr>
        <w:t>注意发票抬头以及税号务必填写正确否则可能导致不能报销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4055" cy="2868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填写确认完后提交即完成注册以及报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“学习中心”进入“个人中心”。</w:t>
      </w:r>
    </w:p>
    <w:p>
      <w:pPr>
        <w:pStyle w:val="Normal"/>
        <w:ind w:left="360" w:hanging="0"/>
        <w:rPr>
          <w:szCs w:val="21"/>
        </w:rPr>
      </w:pPr>
      <w:r>
        <w:rPr/>
        <w:drawing>
          <wp:inline distT="0" distB="0" distL="0" distR="0">
            <wp:extent cx="5582285" cy="487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60170" cy="951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szCs w:val="21"/>
        </w:rPr>
        <w:t>即可看到您报名的课程并开展学习。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lor1">
    <w:name w:val="color_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enetedu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6:00Z</dcterms:created>
  <dc:creator>微软用户</dc:creator>
  <dc:description/>
  <cp:keywords/>
  <dc:language>en-US</dc:language>
  <cp:lastModifiedBy>ThinkPad</cp:lastModifiedBy>
  <dcterms:modified xsi:type="dcterms:W3CDTF">2018-09-25T02:31:00Z</dcterms:modified>
  <cp:revision>22</cp:revision>
  <dc:subject/>
  <dc:title>网培中心在线培训流程说明</dc:title>
</cp:coreProperties>
</file>