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98" w:before="0" w:after="0"/>
        <w:ind w:left="116" w:right="987"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spacing w:val="-87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湖南省大学生创新创业训练计划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  目  结  题  报  告</w:t>
      </w:r>
    </w:p>
    <w:p>
      <w:pPr>
        <w:pStyle w:val="Normal"/>
        <w:rPr>
          <w:rFonts w:ascii="Times New Roman" w:hAnsi="Times New Roman" w:eastAsia="方正姚体"/>
          <w:sz w:val="28"/>
          <w:szCs w:val="44"/>
        </w:rPr>
      </w:pPr>
      <w:r>
        <w:rPr>
          <w:rFonts w:eastAsia="方正姚体" w:ascii="Times New Roman" w:hAnsi="Times New Roman"/>
          <w:sz w:val="28"/>
          <w:szCs w:val="44"/>
        </w:rPr>
      </w:r>
    </w:p>
    <w:p>
      <w:pPr>
        <w:pStyle w:val="Normal"/>
        <w:tabs>
          <w:tab w:val="clear" w:pos="420"/>
          <w:tab w:val="left" w:pos="7500" w:leader="none"/>
        </w:tabs>
        <w:ind w:firstLine="640"/>
        <w:rPr/>
      </w:pPr>
      <w:r>
        <w:rPr/>
        <w:tab/>
      </w:r>
    </w:p>
    <w:p>
      <w:pPr>
        <w:pStyle w:val="Normal"/>
        <w:spacing w:lineRule="exact" w:line="900"/>
        <w:ind w:firstLine="640"/>
        <w:rPr>
          <w:rFonts w:eastAsia="仿宋_GB2312"/>
          <w:u w:val="single"/>
        </w:rPr>
      </w:pPr>
      <w:r>
        <w:rPr>
          <w:rFonts w:eastAsia="仿宋_GB2312"/>
        </w:rPr>
        <w:t>项目名称：</w:t>
      </w:r>
      <w:r>
        <w:rPr>
          <w:rFonts w:cs="Calibri" w:eastAsia="Calibri"/>
          <w:u w:val="single"/>
        </w:rPr>
        <w:t xml:space="preserve">                               </w:t>
      </w:r>
    </w:p>
    <w:p>
      <w:pPr>
        <w:pStyle w:val="Normal"/>
        <w:spacing w:lineRule="exact" w:line="900"/>
        <w:ind w:firstLine="640"/>
        <w:rPr>
          <w:rFonts w:eastAsia="仿宋_GB2312"/>
          <w:u w:val="single"/>
        </w:rPr>
      </w:pPr>
      <w:r>
        <w:rPr>
          <w:rFonts w:eastAsia="仿宋_GB2312"/>
        </w:rPr>
        <w:t>项目类别：</w:t>
      </w:r>
      <w:r>
        <w:rPr>
          <w:rFonts w:cs="Calibri" w:eastAsia="Calibri"/>
          <w:u w:val="single"/>
        </w:rPr>
        <w:t xml:space="preserve">                               </w:t>
      </w:r>
    </w:p>
    <w:p>
      <w:pPr>
        <w:pStyle w:val="Normal"/>
        <w:spacing w:lineRule="exact" w:line="900"/>
        <w:ind w:firstLine="640"/>
        <w:rPr>
          <w:rFonts w:eastAsia="仿宋_GB2312"/>
          <w:u w:val="single"/>
        </w:rPr>
      </w:pPr>
      <w:r>
        <w:rPr>
          <w:rFonts w:eastAsia="仿宋_GB2312"/>
        </w:rPr>
        <w:t>学生姓名：</w:t>
      </w:r>
      <w:r>
        <w:rPr>
          <w:rFonts w:cs="Calibri" w:eastAsia="Calibri"/>
          <w:u w:val="single"/>
        </w:rPr>
        <w:t xml:space="preserve">                               </w:t>
      </w:r>
    </w:p>
    <w:p>
      <w:pPr>
        <w:pStyle w:val="Normal"/>
        <w:spacing w:lineRule="exact" w:line="900"/>
        <w:ind w:firstLine="640"/>
        <w:rPr>
          <w:rFonts w:eastAsia="仿宋_GB2312"/>
        </w:rPr>
      </w:pPr>
      <w:r>
        <w:rPr>
          <w:rFonts w:eastAsia="仿宋_GB2312"/>
        </w:rPr>
        <w:t>联系电话</w:t>
      </w:r>
      <w:r>
        <w:rPr>
          <w:rFonts w:eastAsia="仿宋_GB2312"/>
        </w:rPr>
        <w:t xml:space="preserve">: </w:t>
      </w:r>
      <w:r>
        <w:rPr>
          <w:rFonts w:eastAsia="仿宋_GB2312"/>
          <w:u w:val="single"/>
        </w:rPr>
        <w:t xml:space="preserve">                               </w:t>
      </w:r>
    </w:p>
    <w:p>
      <w:pPr>
        <w:pStyle w:val="Normal"/>
        <w:spacing w:lineRule="exact" w:line="900"/>
        <w:ind w:firstLine="640"/>
        <w:rPr>
          <w:rFonts w:eastAsia="仿宋_GB2312"/>
          <w:u w:val="single"/>
        </w:rPr>
      </w:pPr>
      <w:r>
        <w:rPr>
          <w:rFonts w:eastAsia="仿宋_GB2312"/>
        </w:rPr>
        <w:t>所在学校和院系：</w:t>
      </w:r>
      <w:r>
        <w:rPr>
          <w:rFonts w:cs="Calibri" w:eastAsia="Calibri"/>
          <w:u w:val="single"/>
        </w:rPr>
        <w:t xml:space="preserve">                         </w:t>
      </w:r>
    </w:p>
    <w:p>
      <w:pPr>
        <w:pStyle w:val="Normal"/>
        <w:spacing w:lineRule="exact" w:line="900"/>
        <w:ind w:firstLine="640"/>
        <w:rPr>
          <w:rFonts w:eastAsia="仿宋_GB2312"/>
          <w:u w:val="single"/>
        </w:rPr>
      </w:pPr>
      <w:r>
        <w:rPr>
          <w:rFonts w:eastAsia="仿宋_GB2312"/>
        </w:rPr>
        <w:t>项目实施时间：</w:t>
      </w:r>
      <w:r>
        <w:rPr>
          <w:rFonts w:cs="Calibri" w:eastAsia="Calibri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640"/>
        <w:rPr>
          <w:rFonts w:eastAsia="仿宋_GB2312"/>
        </w:rPr>
      </w:pPr>
      <w:r>
        <w:rPr>
          <w:rFonts w:eastAsia="仿宋_GB2312"/>
        </w:rPr>
        <w:t>指导教师</w:t>
      </w:r>
      <w:r>
        <w:rPr>
          <w:rFonts w:eastAsia="仿宋_GB2312"/>
          <w:sz w:val="24"/>
          <w:szCs w:val="24"/>
        </w:rPr>
        <w:t>（及联系电话）</w:t>
      </w:r>
      <w:r>
        <w:rPr>
          <w:rFonts w:eastAsia="仿宋_GB2312"/>
        </w:rPr>
        <w:t xml:space="preserve">: </w:t>
      </w:r>
      <w:r>
        <w:rPr>
          <w:rFonts w:eastAsia="仿宋_GB231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640"/>
        <w:rPr>
          <w:rFonts w:eastAsia="仿宋_GB2312"/>
          <w:u w:val="single"/>
        </w:rPr>
      </w:pPr>
      <w:r>
        <w:rPr>
          <w:rFonts w:eastAsia="仿宋_GB2312"/>
        </w:rPr>
        <w:t>填表日期：</w:t>
      </w:r>
      <w:r>
        <w:rPr>
          <w:rFonts w:cs="Calibri" w:eastAsia="Calibri"/>
          <w:u w:val="single"/>
        </w:rPr>
        <w:t xml:space="preserve">                               </w:t>
      </w:r>
    </w:p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jc w:val="center"/>
        <w:outlineLvl w:val="0"/>
        <w:rPr>
          <w:rFonts w:eastAsia="黑体"/>
          <w:b/>
          <w:b/>
          <w:sz w:val="36"/>
          <w:szCs w:val="32"/>
        </w:rPr>
      </w:pPr>
      <w:r>
        <w:rPr>
          <w:rFonts w:eastAsia="黑体"/>
          <w:b/>
          <w:sz w:val="36"/>
          <w:szCs w:val="32"/>
        </w:rPr>
        <w:t>湖南财政经济学院</w:t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pacing w:val="60"/>
          <w:sz w:val="36"/>
        </w:rPr>
        <w:t>202</w:t>
      </w:r>
      <w:r>
        <w:rPr>
          <w:rFonts w:eastAsia="黑体"/>
          <w:b/>
          <w:spacing w:val="60"/>
          <w:sz w:val="36"/>
          <w:lang w:val="en-US" w:eastAsia="zh-CN"/>
        </w:rPr>
        <w:t>2</w:t>
      </w:r>
      <w:r>
        <w:rPr>
          <w:rFonts w:eastAsia="黑体"/>
          <w:b/>
          <w:spacing w:val="60"/>
          <w:sz w:val="36"/>
        </w:rPr>
        <w:t>年</w:t>
      </w:r>
      <w:r>
        <w:rPr>
          <w:rFonts w:eastAsia="黑体"/>
          <w:b/>
          <w:sz w:val="36"/>
        </w:rPr>
        <w:t>制</w:t>
      </w:r>
    </w:p>
    <w:p>
      <w:pPr>
        <w:pStyle w:val="Normal"/>
        <w:spacing w:lineRule="exact" w:line="32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before="115" w:after="0"/>
        <w:ind w:left="778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pacing w:val="-2"/>
          <w:sz w:val="28"/>
          <w:szCs w:val="28"/>
        </w:rPr>
        <w:t>一、基本情况</w:t>
      </w:r>
    </w:p>
    <w:p>
      <w:pPr>
        <w:pStyle w:val="Normal"/>
        <w:spacing w:lineRule="exact" w:line="60" w:before="12" w:after="0"/>
        <w:rPr>
          <w:rFonts w:ascii="黑体" w:hAnsi="黑体" w:eastAsia="黑体" w:cs="黑体"/>
          <w:sz w:val="6"/>
          <w:szCs w:val="6"/>
        </w:rPr>
      </w:pPr>
      <w:r>
        <w:rPr>
          <w:rFonts w:eastAsia="黑体" w:cs="黑体" w:ascii="黑体" w:hAnsi="黑体"/>
          <w:sz w:val="6"/>
          <w:szCs w:val="6"/>
        </w:rPr>
      </w:r>
    </w:p>
    <w:tbl>
      <w:tblPr>
        <w:tblW w:w="87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655"/>
        <w:gridCol w:w="1560"/>
        <w:gridCol w:w="1230"/>
        <w:gridCol w:w="1463"/>
        <w:gridCol w:w="1559"/>
        <w:gridCol w:w="1701"/>
      </w:tblGrid>
      <w:tr>
        <w:trPr>
          <w:trHeight w:val="723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10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29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立项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3" w:hRule="exac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8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69" w:right="16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 目 主 要 完 成 人 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01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</w:t>
            </w:r>
          </w:p>
          <w:p>
            <w:pPr>
              <w:pStyle w:val="TableParagraph"/>
              <w:spacing w:lineRule="exact" w:line="310"/>
              <w:ind w:left="201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95" w:leader="none"/>
              </w:tabs>
              <w:spacing w:before="120" w:after="0"/>
              <w:ind w:left="41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369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4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院（系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中的</w:t>
            </w:r>
          </w:p>
          <w:p>
            <w:pPr>
              <w:pStyle w:val="TableParagraph"/>
              <w:tabs>
                <w:tab w:val="clear" w:pos="420"/>
                <w:tab w:val="left" w:pos="1085" w:leader="none"/>
              </w:tabs>
              <w:spacing w:lineRule="exact" w:line="310"/>
              <w:ind w:left="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工</w:t>
            </w:r>
          </w:p>
        </w:tc>
      </w:tr>
      <w:tr>
        <w:trPr>
          <w:trHeight w:val="670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242" w:right="24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242" w:right="24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242" w:right="24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242" w:right="24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242" w:right="24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216" w:firstLine="561"/>
        <w:jc w:val="left"/>
        <w:rPr>
          <w:rFonts w:ascii="黑体" w:hAnsi="黑体" w:eastAsia="黑体" w:cs="黑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41400</wp:posOffset>
                </wp:positionH>
                <wp:positionV relativeFrom="paragraph">
                  <wp:posOffset>265430</wp:posOffset>
                </wp:positionV>
                <wp:extent cx="5570855" cy="4503420"/>
                <wp:effectExtent l="3810" t="3175" r="3175" b="19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000" cy="4503600"/>
                          <a:chOff x="0" y="0"/>
                          <a:chExt cx="5571000" cy="450360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5571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71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5" h="0">
                                  <a:moveTo>
                                    <a:pt x="1645" y="428"/>
                                  </a:moveTo>
                                  <a:lnTo>
                                    <a:pt x="10410" y="4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2160"/>
                            <a:ext cx="5571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71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5" h="0">
                                  <a:moveTo>
                                    <a:pt x="1645" y="7506"/>
                                  </a:moveTo>
                                  <a:lnTo>
                                    <a:pt x="10410" y="750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449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9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78">
                                  <a:moveTo>
                                    <a:pt x="1650" y="423"/>
                                  </a:moveTo>
                                  <a:lnTo>
                                    <a:pt x="1650" y="75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8480" y="0"/>
                            <a:ext cx="1440" cy="449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9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78">
                                  <a:moveTo>
                                    <a:pt x="10405" y="423"/>
                                  </a:moveTo>
                                  <a:lnTo>
                                    <a:pt x="10405" y="75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82pt;margin-top:20.9pt;width:438.65pt;height:354.6pt" coordorigin="1640,418" coordsize="8773,7092">
                <v:group id="shape_0" alt="组合 3" style="position:absolute;left:1640;top:423;width:8773;height:2">
                  <v:shape id="shape_0" ID="任意多边形 4" coordorigin="1645,428" coordsize="8765,0" path="m1645,428l10410,428e" stroked="t" o:allowincell="f" style="position:absolute;left:1640;top:423;width:8772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5" style="position:absolute;left:1640;top:7508;width:8773;height:2">
                  <v:shape id="shape_0" ID="任意多边形 6" coordorigin="1645,7506" coordsize="8765,0" path="m1645,7506l10410,7506e" stroked="t" o:allowincell="f" style="position:absolute;left:1640;top:7508;width:8772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7" style="position:absolute;left:1645;top:418;width:2;height:7084">
                  <v:shape id="shape_0" ID="任意多边形 8" coordorigin="1650,423" coordsize="0,7078" path="m1650,423l1650,7501e" stroked="t" o:allowincell="f" style="position:absolute;left:1645;top:418;width:1;height:708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9" style="position:absolute;left:10409;top:418;width:2;height:7084">
                  <v:shape id="shape_0" ID="任意多边形 10" coordorigin="10405,423" coordsize="0,7078" path="m10405,423l10405,7501e" stroked="t" o:allowincell="f" style="position:absolute;left:10409;top:418;width:1;height:708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" w:hAnsi="黑体" w:cs="黑体" w:eastAsia="黑体"/>
          <w:spacing w:val="-2"/>
          <w:sz w:val="28"/>
          <w:szCs w:val="28"/>
        </w:rPr>
        <w:t>二、成果简介</w:t>
      </w:r>
    </w:p>
    <w:p>
      <w:pPr>
        <w:pStyle w:val="Normal"/>
        <w:spacing w:lineRule="exact" w:line="320" w:before="7" w:after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sectPr>
          <w:type w:val="nextPage"/>
          <w:pgSz w:w="11906" w:h="16838"/>
          <w:pgMar w:left="1540" w:right="1400" w:gutter="0" w:header="0" w:top="1580" w:footer="0" w:bottom="15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研究的目的</w:t>
      </w:r>
      <w:r>
        <w:rPr>
          <w:rFonts w:ascii="宋体" w:hAnsi="宋体" w:cs="宋体"/>
          <w:spacing w:val="-24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意义</w:t>
      </w:r>
      <w:r>
        <w:rPr>
          <w:rFonts w:ascii="宋体" w:hAnsi="宋体" w:cs="宋体"/>
          <w:spacing w:val="-24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研究成果的主要内容</w:t>
      </w:r>
      <w:r>
        <w:rPr>
          <w:rFonts w:ascii="宋体" w:hAnsi="宋体" w:cs="宋体"/>
          <w:spacing w:val="-24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重要观点或对策建议</w:t>
      </w:r>
      <w:r>
        <w:rPr>
          <w:rFonts w:ascii="宋体" w:hAnsi="宋体" w:cs="宋体"/>
          <w:spacing w:val="-27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成果的创新 特色、实践意义和社会影响；研究成果和研究方法的特色。限定在</w:t>
      </w:r>
      <w:r>
        <w:rPr>
          <w:rFonts w:ascii="宋体" w:hAnsi="宋体" w:cs="宋体"/>
          <w:spacing w:val="-60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000</w:t>
      </w:r>
      <w:r>
        <w:rPr>
          <w:rFonts w:cs="宋体" w:ascii="宋体" w:hAnsi="宋体"/>
          <w:spacing w:val="-60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字以内。</w:t>
      </w:r>
    </w:p>
    <w:p>
      <w:pPr>
        <w:pStyle w:val="Normal"/>
        <w:spacing w:lineRule="exact" w:line="352"/>
        <w:ind w:left="184" w:firstLine="453"/>
        <w:jc w:val="left"/>
        <w:rPr>
          <w:rFonts w:ascii="黑体" w:hAnsi="黑体" w:eastAsia="黑体" w:cs="黑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09980</wp:posOffset>
                </wp:positionH>
                <wp:positionV relativeFrom="paragraph">
                  <wp:posOffset>246380</wp:posOffset>
                </wp:positionV>
                <wp:extent cx="5502275" cy="3828415"/>
                <wp:effectExtent l="3810" t="3810" r="3810" b="190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240" cy="3828240"/>
                          <a:chOff x="0" y="0"/>
                          <a:chExt cx="5502240" cy="382824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5502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7" h="0">
                                  <a:moveTo>
                                    <a:pt x="1753" y="398"/>
                                  </a:moveTo>
                                  <a:lnTo>
                                    <a:pt x="10410" y="39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27160"/>
                            <a:ext cx="5502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7" h="0">
                                  <a:moveTo>
                                    <a:pt x="1753" y="6413"/>
                                  </a:moveTo>
                                  <a:lnTo>
                                    <a:pt x="10410" y="641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382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2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15">
                                  <a:moveTo>
                                    <a:pt x="1758" y="393"/>
                                  </a:moveTo>
                                  <a:lnTo>
                                    <a:pt x="1758" y="64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9720" y="0"/>
                            <a:ext cx="1440" cy="382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2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15">
                                  <a:moveTo>
                                    <a:pt x="10405" y="393"/>
                                  </a:moveTo>
                                  <a:lnTo>
                                    <a:pt x="10405" y="64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7.4pt;margin-top:19.4pt;width:433.25pt;height:301.45pt" coordorigin="1748,388" coordsize="8665,6029">
                <v:group id="shape_0" alt="组合 12" style="position:absolute;left:1748;top:393;width:8665;height:2">
                  <v:shape id="shape_0" ID="任意多边形 13" coordorigin="1753,398" coordsize="8657,0" path="m1753,398l10410,398e" stroked="t" o:allowincell="f" style="position:absolute;left:1748;top:393;width:8664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14" style="position:absolute;left:1748;top:6415;width:8665;height:2">
                  <v:shape id="shape_0" ID="任意多边形 15" coordorigin="1753,6413" coordsize="8657,0" path="m1753,6413l10410,6413e" stroked="t" o:allowincell="f" style="position:absolute;left:1748;top:6415;width:8664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16" style="position:absolute;left:1753;top:388;width:2;height:6021">
                  <v:shape id="shape_0" ID="任意多边形 17" coordorigin="1758,393" coordsize="0,6015" path="m1758,393l1758,6408e" stroked="t" o:allowincell="f" style="position:absolute;left:1753;top:388;width:1;height:60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18" style="position:absolute;left:10409;top:388;width:2;height:6021">
                  <v:shape id="shape_0" ID="任意多边形 19" coordorigin="10405,393" coordsize="0,6015" path="m10405,393l10405,6408e" stroked="t" o:allowincell="f" style="position:absolute;left:10409;top:388;width:1;height:60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" w:hAnsi="黑体" w:cs="黑体" w:eastAsia="黑体"/>
          <w:spacing w:val="-2"/>
          <w:sz w:val="28"/>
          <w:szCs w:val="28"/>
        </w:rPr>
        <w:t>三、总结报告</w:t>
      </w:r>
    </w:p>
    <w:p>
      <w:pPr>
        <w:pStyle w:val="Normal"/>
        <w:spacing w:lineRule="exact" w:line="320" w:before="7" w:after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left="184" w:right="11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预定计划执行情况，项目研究和实践情况，研究工作中取得的主要成绩和收获，</w:t>
      </w:r>
      <w:r>
        <w:rPr>
          <w:rFonts w:ascii="宋体" w:hAnsi="宋体" w:cs="宋体"/>
          <w:spacing w:val="52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研究工作有哪些不足，有哪些问题尚需深入研究，研究工作中的困难、问题和建</w:t>
      </w:r>
      <w:r>
        <w:rPr>
          <w:rFonts w:ascii="宋体" w:hAnsi="宋体" w:cs="宋体"/>
          <w:spacing w:val="52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议</w:t>
      </w:r>
      <w:r>
        <w:rPr>
          <w:rFonts w:ascii="宋体" w:hAnsi="宋体" w:cs="宋体"/>
          <w:spacing w:val="-120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（字数不限，可加页面）</w:t>
      </w:r>
    </w:p>
    <w:p>
      <w:pPr>
        <w:pStyle w:val="Normal"/>
        <w:spacing w:lineRule="exact" w:line="100" w:before="1" w:after="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9" w:after="0"/>
        <w:ind w:left="638" w:hanging="0"/>
        <w:jc w:val="left"/>
        <w:rPr>
          <w:rFonts w:ascii="黑体" w:hAnsi="黑体" w:eastAsia="黑体" w:cs="黑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09980</wp:posOffset>
                </wp:positionH>
                <wp:positionV relativeFrom="paragraph">
                  <wp:posOffset>264160</wp:posOffset>
                </wp:positionV>
                <wp:extent cx="5502275" cy="3806190"/>
                <wp:effectExtent l="3810" t="3175" r="3810" b="1905"/>
                <wp:wrapNone/>
                <wp:docPr id="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240" cy="3806280"/>
                          <a:chOff x="0" y="0"/>
                          <a:chExt cx="5502240" cy="380628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5502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7" h="0">
                                  <a:moveTo>
                                    <a:pt x="1753" y="426"/>
                                  </a:moveTo>
                                  <a:lnTo>
                                    <a:pt x="10410" y="4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4240"/>
                            <a:ext cx="5502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7" h="0">
                                  <a:moveTo>
                                    <a:pt x="1753" y="1545"/>
                                  </a:moveTo>
                                  <a:lnTo>
                                    <a:pt x="10410" y="15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4840"/>
                            <a:ext cx="5502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7" h="0">
                                  <a:moveTo>
                                    <a:pt x="1753" y="6406"/>
                                  </a:moveTo>
                                  <a:lnTo>
                                    <a:pt x="10410" y="640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38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980">
                                  <a:moveTo>
                                    <a:pt x="1758" y="421"/>
                                  </a:moveTo>
                                  <a:lnTo>
                                    <a:pt x="1758" y="64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9720" y="0"/>
                            <a:ext cx="1440" cy="38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980">
                                  <a:moveTo>
                                    <a:pt x="10405" y="421"/>
                                  </a:moveTo>
                                  <a:lnTo>
                                    <a:pt x="10405" y="64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87.4pt;margin-top:20.8pt;width:433.25pt;height:299.7pt" coordorigin="1748,416" coordsize="8665,5994">
                <v:group id="shape_0" alt="组合 21" style="position:absolute;left:1748;top:421;width:8665;height:2">
                  <v:shape id="shape_0" ID="任意多边形 22" coordorigin="1753,426" coordsize="8657,0" path="m1753,426l10410,426e" stroked="t" o:allowincell="f" style="position:absolute;left:1748;top:421;width:8664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23" style="position:absolute;left:1748;top:1541;width:8665;height:2">
                  <v:shape id="shape_0" ID="任意多边形 24" coordorigin="1753,1545" coordsize="8657,0" path="m1753,1545l10410,1545e" stroked="t" o:allowincell="f" style="position:absolute;left:1748;top:1541;width:8664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25" style="position:absolute;left:1748;top:6408;width:8665;height:2">
                  <v:shape id="shape_0" ID="任意多边形 26" coordorigin="1753,6406" coordsize="8657,0" path="m1753,6406l10410,6406e" stroked="t" o:allowincell="f" style="position:absolute;left:1748;top:6408;width:8664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27" style="position:absolute;left:1753;top:416;width:2;height:5986">
                  <v:shape id="shape_0" ID="任意多边形 28" coordorigin="1758,421" coordsize="0,5980" path="m1758,421l1758,6401e" stroked="t" o:allowincell="f" style="position:absolute;left:1753;top:416;width:1;height:598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组合 29" style="position:absolute;left:10409;top:416;width:2;height:5986">
                  <v:shape id="shape_0" ID="任意多边形 30" coordorigin="10405,421" coordsize="0,5980" path="m10405,421l10405,6401e" stroked="t" o:allowincell="f" style="position:absolute;left:10409;top:416;width:1;height:598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" w:hAnsi="黑体" w:cs="黑体" w:eastAsia="黑体"/>
          <w:spacing w:val="-2"/>
          <w:sz w:val="28"/>
          <w:szCs w:val="28"/>
        </w:rPr>
        <w:t>四、经费情况</w:t>
      </w:r>
    </w:p>
    <w:p>
      <w:pPr>
        <w:pStyle w:val="Normal"/>
        <w:spacing w:lineRule="exact" w:line="400" w:before="14" w:after="0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2584" w:leader="none"/>
        </w:tabs>
        <w:ind w:left="184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经费合计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80" w:right="1500" w:gutter="0" w:header="0" w:top="1540" w:footer="0" w:bottom="15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4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费支出情况：</w:t>
      </w:r>
    </w:p>
    <w:p>
      <w:pPr>
        <w:pStyle w:val="Normal"/>
        <w:spacing w:lineRule="exact" w:line="352"/>
        <w:ind w:left="636" w:hanging="0"/>
        <w:jc w:val="left"/>
        <w:rPr>
          <w:rFonts w:ascii="黑体" w:hAnsi="黑体" w:eastAsia="黑体" w:cs="黑体"/>
          <w:spacing w:val="-2"/>
          <w:sz w:val="28"/>
          <w:szCs w:val="28"/>
        </w:rPr>
      </w:pPr>
      <w:r>
        <w:rPr>
          <w:rFonts w:ascii="黑体" w:hAnsi="黑体" w:cs="黑体" w:eastAsia="黑体"/>
          <w:spacing w:val="-2"/>
          <w:sz w:val="28"/>
          <w:szCs w:val="28"/>
        </w:rPr>
        <w:t>五、审核意见</w:t>
      </w:r>
    </w:p>
    <w:tbl>
      <w:tblPr>
        <w:tblW w:w="87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7"/>
        <w:gridCol w:w="698"/>
      </w:tblGrid>
      <w:tr>
        <w:trPr>
          <w:trHeight w:val="1561" w:hRule="exact"/>
        </w:trPr>
        <w:tc>
          <w:tcPr>
            <w:tcW w:w="8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7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10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指导教师结题意见，包括对项目研究工作和研究成果的评价等。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46" w:hRule="exact"/>
        </w:trPr>
        <w:tc>
          <w:tcPr>
            <w:tcW w:w="805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 w:before="9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07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老师签章：</w:t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719" w:leader="none"/>
              </w:tabs>
              <w:spacing w:lineRule="exact" w:line="276"/>
              <w:ind w:right="209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69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1872" w:hRule="exact"/>
        </w:trPr>
        <w:tc>
          <w:tcPr>
            <w:tcW w:w="8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6" w:after="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ind w:left="10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6"/>
                <w:sz w:val="24"/>
                <w:szCs w:val="24"/>
              </w:rPr>
              <w:t>项目主持人所在学院（系）结题意见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805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40" w:before="1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567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系负责人签章：</w:t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10" w:hRule="exact"/>
        </w:trPr>
        <w:tc>
          <w:tcPr>
            <w:tcW w:w="8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719" w:leader="none"/>
              </w:tabs>
              <w:spacing w:lineRule="exact" w:line="276"/>
              <w:ind w:right="269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09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1716" w:hRule="exact"/>
        </w:trPr>
        <w:tc>
          <w:tcPr>
            <w:tcW w:w="8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6" w:after="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ind w:left="10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结题意见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805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320" w:before="15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29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计划管理部门签章：</w:t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8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719" w:leader="none"/>
              </w:tabs>
              <w:spacing w:lineRule="exact" w:line="276"/>
              <w:ind w:right="269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09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40" w:right="1400" w:gutter="0" w:header="0" w:top="1540" w:footer="0" w:bottom="15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8" w:after="0"/>
        <w:rPr>
          <w:rFonts w:ascii="宋体" w:hAnsi="宋体" w:cs="宋体"/>
          <w:sz w:val="14"/>
          <w:szCs w:val="14"/>
        </w:rPr>
      </w:pPr>
      <w:r>
        <w:rPr>
          <w:rFonts w:cs="宋体" w:ascii="宋体" w:hAnsi="宋体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方正小标宋简体" w:hAnsi="方正小标宋简体" w:eastAsia="方正小标宋简体" w:cs="方正小标宋简体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96" w:hanging="0"/>
      <w:outlineLvl w:val="1"/>
    </w:pPr>
    <w:rPr>
      <w:rFonts w:ascii="黑体" w:hAnsi="黑体" w:eastAsia="黑体" w:cs="黑体"/>
      <w:b/>
      <w:bCs/>
      <w:sz w:val="36"/>
      <w:szCs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" w:after="0"/>
      <w:ind w:left="111" w:hanging="0"/>
    </w:pPr>
    <w:rPr>
      <w:rFonts w:ascii="仿宋_GB2312" w:hAnsi="仿宋_GB2312" w:eastAsia="仿宋_GB2312" w:cs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02:00Z</dcterms:created>
  <dc:creator>Administrator</dc:creator>
  <dc:description/>
  <dc:language>en-US</dc:language>
  <cp:lastModifiedBy>永远有多远</cp:lastModifiedBy>
  <dcterms:modified xsi:type="dcterms:W3CDTF">2022-05-17T00:29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9971AA20F450B87F814FD90AD349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